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ние на практическую работу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) Составьте технологическую карту на предложенное изделие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) Выполните издел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7- 9 класс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алк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inline distT="0" distB="0" distL="0" distR="0">
            <wp:extent cx="2688590" cy="1469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ариант 2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зовый ключ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61615" cy="1231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3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хонная лопатк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105275" cy="24574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03" t="17924" r="5015" b="5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szCs w:val="28"/>
        </w:rPr>
        <w:t>Выполните художественную отделку изде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53:00Z</dcterms:created>
  <dc:creator>Admin</dc:creator>
  <dc:description/>
  <cp:keywords/>
  <dc:language>en-US</dc:language>
  <cp:lastModifiedBy>USER</cp:lastModifiedBy>
  <dcterms:modified xsi:type="dcterms:W3CDTF">2012-06-22T04:27:00Z</dcterms:modified>
  <cp:revision>8</cp:revision>
  <dc:subject/>
  <dc:title>Задания на практическую работу</dc:title>
</cp:coreProperties>
</file>